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uola-Plesso       </w:t>
        <w:tab/>
        <w:t xml:space="preserve">Scuola primaria “Marco Polo”, Egna        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V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</w:r>
      <w:r>
        <w:rPr>
          <w:rFonts w:cs="Verdana" w:ascii="Verdana" w:hAnsi="Verdana"/>
          <w:b/>
          <w:sz w:val="22"/>
          <w:szCs w:val="22"/>
        </w:rPr>
        <w:t>Cittadinanza e Costituzion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Elena Fumagall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Ambito di competenza </w:t>
            </w:r>
            <w:r>
              <w:rPr>
                <w:rFonts w:cs="DejaVu Sans;Times New Roman" w:ascii="Verdana" w:hAnsi="Verdana"/>
                <w:i/>
                <w:iCs/>
                <w:sz w:val="20"/>
                <w:szCs w:val="20"/>
                <w:lang w:bidi="zxx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Ambito linguistico-espressivo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Ambito antropologico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cs="DejaVu Sans;Times New Roman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Ambito artistico-espress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Educazione alla  cittadinanza democratica:</w:t>
            </w:r>
          </w:p>
          <w:p>
            <w:pPr>
              <w:pStyle w:val="Contenutotabella"/>
              <w:ind w:left="360" w:hanging="0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Regole scolastiche ed extrascolastiche</w:t>
            </w:r>
          </w:p>
          <w:p>
            <w:pPr>
              <w:pStyle w:val="Contenutotabella"/>
              <w:ind w:left="360" w:hanging="0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ind w:left="360" w:hanging="0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L’identità personale</w:t>
            </w:r>
          </w:p>
          <w:p>
            <w:pPr>
              <w:pStyle w:val="Contenutotabella"/>
              <w:ind w:left="360" w:hanging="0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ind w:left="360" w:hanging="0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La diversità come valore</w:t>
            </w:r>
          </w:p>
          <w:p>
            <w:pPr>
              <w:pStyle w:val="Contenutotabella"/>
              <w:tabs>
                <w:tab w:val="clear" w:pos="709"/>
                <w:tab w:val="left" w:pos="706" w:leader="none"/>
              </w:tabs>
              <w:ind w:left="360" w:hanging="0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ab/>
            </w:r>
          </w:p>
          <w:p>
            <w:pPr>
              <w:pStyle w:val="Contenutotabella"/>
              <w:ind w:left="360" w:hanging="0"/>
              <w:jc w:val="center"/>
              <w:rPr/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Concetti di diritto/dovere, libertà, responsabilità, cooperazion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Dichiarazione dei diritti del Fanciullo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Organizzazioni internazionali a sostegno della pac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I principi fondamentali della Costituzione italiana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La convivenza in Alto Adig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Le forme e il funzionamento delle amministrazioni local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Educazione stradale: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Segnaletica stradal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Diritti e doveri del pedone e del ciclista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Mezzi pubblici e privat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 xml:space="preserve">Educazione ambientale: </w:t>
            </w: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Ecosistemi, interdipendenza uomo-natura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Patrimonio ambientale e artistico del territorio local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Gestione dei rifiuti urban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Educazione alla salute: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La ricaduta di problemi ambientali e di abitudini di vita scorrette sulla salut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Il consumo responsabil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Educazione alimentare: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Tipologia degli aliment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Funzione nutrizional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Composizione nutritiva dei cib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La piramide alimentar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Gli squilibri alimentari</w:t>
            </w:r>
          </w:p>
          <w:p>
            <w:pPr>
              <w:pStyle w:val="Contenutotabella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  <w:t>Educazione all’affettività: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Il sé, le proprie capacità, i propri interessi, i cambiamenti personali nel tempo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Le relazioni tra coetanei e con gli adult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0"/>
                <w:szCs w:val="20"/>
                <w:lang w:bidi="zxx"/>
              </w:rPr>
              <w:t>Le principali differenze psicologiche, comportamentali e di ruolo tra maschi e femmin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zioni front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cooperativ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dividual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voro in copp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versazioni in piccolo e grande grupp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ainstorming</w:t>
            </w:r>
          </w:p>
        </w:tc>
        <w:tc>
          <w:tcPr>
            <w:tcW w:w="291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  <w:t>CONOSCERE E COMPRENDERE REGOLE E FORME DELLA CONVIVENZA DEMOCRATICA E DELL’ORGANIZZAZIONE SOCIALE, ANCHE IN RAPPORTO A CULTURE DIVERSE.</w:t>
            </w:r>
          </w:p>
          <w:p>
            <w:pPr>
              <w:pStyle w:val="Normal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apire su quali valori si fonda una società ordinata: rispetto dei diritti propri e altrui, disponibilità al dialogo e alla collaborazion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apire che la società vive nel rapporto dei singoli fra loro e nel rapporto fra i singoli e le istituzion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noscere e condividere i problemi sociali attuali del nostro ambiente e del mondo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apire che, come l’associazione degli individui ne favorisce lo sviluppo, così l’associazione di Stati promuove il progresso e tutela la pace dell’umanità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lang w:bidi="zxx"/>
              </w:rPr>
              <w:t>Saper attuare indagini volte alla comprensione del sistema economico</w:t>
            </w:r>
            <w:r>
              <w:rPr>
                <w:lang w:bidi="zxx"/>
              </w:rPr>
              <w:t xml:space="preserve"> </w:t>
            </w:r>
            <w:r>
              <w:rPr>
                <w:rFonts w:cs="Verdana" w:ascii="Verdana" w:hAnsi="Verdana"/>
                <w:lang w:bidi="zxx"/>
              </w:rPr>
              <w:t>nazionale ed internazionale (con particolare riguardo all’Europa Comunitaria)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Apprendere il valore di alcuni principi ai quali si ispira la legge suprema dello Stato: aspirazione alla libertà e alla giustizia.</w:t>
            </w:r>
          </w:p>
          <w:p>
            <w:pPr>
              <w:pStyle w:val="Paragrafoelenco"/>
              <w:ind w:left="0" w:hanging="0"/>
              <w:rPr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Essere in grado di riconoscere e rifiutare indottrinamenti ideologici e iniziative faziose.</w:t>
            </w:r>
          </w:p>
          <w:p>
            <w:pPr>
              <w:pStyle w:val="Normal"/>
              <w:rPr>
                <w:lang w:eastAsia="en-US" w:bidi="zxx"/>
              </w:rPr>
            </w:pPr>
            <w:r>
              <w:rPr>
                <w:lang w:eastAsia="en-US" w:bidi="zxx"/>
              </w:rPr>
            </w:r>
          </w:p>
          <w:p>
            <w:pPr>
              <w:pStyle w:val="Normal"/>
              <w:rPr>
                <w:lang w:eastAsia="en-US" w:bidi="zxx"/>
              </w:rPr>
            </w:pPr>
            <w:r>
              <w:rPr>
                <w:lang w:eastAsia="en-US"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Visite agli uffici comunali e provinciali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Collaborazione con i “nonni vigili”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Contatti con gli assessorati MOBILITA’, AMBIENTE E CULTURA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Collaborazione con il Corpo forestale, sede di Egna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Visite periodiche alle mostre allestite presso la galleria della Comunità Comprensoriale Oltradige Bassa Atesina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Visite alla biblioteca comunale “Endidae” di Egna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 xml:space="preserve">Collaborazione con i servizi socio-sanitari (con particolare riferimento al progetto di educazione all’affettività) 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sz w:val="22"/>
                <w:szCs w:val="22"/>
                <w:lang w:bidi="zxx"/>
              </w:rPr>
              <w:t>Collaborazione con UISP, sportpertutti, Bolzano (con particolare riferimento al progetto “Judo” e “Danze etniche”</w:t>
            </w:r>
          </w:p>
        </w:tc>
        <w:tc>
          <w:tcPr>
            <w:tcW w:w="2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Percorso di educazione stradale (Patentino bici)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Uscita didattica sul territorio comunale guidati dalla guardia forestale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Progetto “A scuola senz’auto”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Progetto “La Tigre di carta”(consumo consapevole, raccolta differenziata)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Mostra “Viaggio nel clima”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Progetto “Eco pausa”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Progetto “Educazione all’affettività”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Progetto “Judo”</w:t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  <w:t>Progetto “Danze etniche”</w:t>
            </w:r>
          </w:p>
          <w:p>
            <w:pPr>
              <w:pStyle w:val="Normal"/>
              <w:rPr>
                <w:rFonts w:ascii="Verdana" w:hAnsi="Verdana" w:cs="DejaVu Sans;Times New Roman"/>
                <w:bCs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DejaVu Sans;Times New Roman"/>
                <w:sz w:val="22"/>
                <w:szCs w:val="22"/>
                <w:lang w:bidi="zxx"/>
              </w:rPr>
            </w:pPr>
            <w:r>
              <w:rPr>
                <w:rFonts w:cs="DejaVu Sans;Times New Roman" w:ascii="Verdana" w:hAnsi="Verdana"/>
                <w:sz w:val="22"/>
                <w:szCs w:val="22"/>
                <w:lang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DejaVu Sans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DejaVu Sans;Times New Roman" w:ascii="Verdana" w:hAnsi="Verdan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Liberation Sans;Arial"/>
    </w:rPr>
  </w:style>
  <w:style w:type="character" w:styleId="WW8Num1z1">
    <w:name w:val="WW8Num1z1"/>
    <w:qFormat/>
    <w:rPr>
      <w:rFonts w:ascii="OpenSymbol;Arial Unicode MS" w:hAnsi="OpenSymbol;Arial Unicode MS" w:cs="Liberation Sans;Arial"/>
    </w:rPr>
  </w:style>
  <w:style w:type="character" w:styleId="WW8Num3z0">
    <w:name w:val="WW8Num3z0"/>
    <w:qFormat/>
    <w:rPr>
      <w:rFonts w:ascii="Verdana" w:hAnsi="Verdana" w:eastAsia="DejaVu Sans;Times New Roman" w:cs="DejaVu San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Laura - Anna</cp:lastModifiedBy>
  <dcterms:modified xsi:type="dcterms:W3CDTF">2010-12-09T09:1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